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КОЛЬНЕНСКОГО СЕЛЬСКОГО ПОСЕЛЕНИЯ</w:t>
      </w:r>
    </w:p>
    <w:p>
      <w:pPr>
        <w:pStyle w:val="Normal"/>
        <w:ind w:hanging="100"/>
        <w:jc w:val="center"/>
        <w:rPr/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 декабря 2012 года</w:t>
        <w:tab/>
        <w:tab/>
        <w:tab/>
        <w:t>№ 137</w:t>
        <w:tab/>
        <w:tab/>
        <w:tab/>
        <w:t>село Школьное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орядка представления и проверки сведений о доходах, об имуществе и обязательствах имущественного характера муниципального служащего администрации Школьне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Указами Президента Российской Федерации от 18 мая 2009 года № 559 «О предоставлении гражданами, претендующими на замещение должностей федеральной государственной службы и федеральными государственными служащими сведений о доходах, об имуществе и обязательствах имущественного характера»,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а также в соответствии с Федеральным законом от 2 марта 2007 года № 25-ФЗ "О муниципальной службе в Российской Федерации"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Принять Порядок представления 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 сведений о доходах, об имуществе и обязательствах имущественного характера муниципального служащего администрации Школьненского сельского поселения Белореченского района в новой редакции (прилагается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2. Признать утратившим силу постановление администрации Школьненского сельского поселения Белореченского района от 17 марта 2010 года № 22 «</w:t>
      </w:r>
      <w:r>
        <w:rPr>
          <w:bCs/>
          <w:sz w:val="24"/>
          <w:szCs w:val="24"/>
        </w:rPr>
        <w:t>Об утверждении Порядка предоставления и проверки сведений о доходах, об имуществе и обязательствах имущественного характера муниципального служащего администрации муниципального образования Школьненское сельское поселение Белореченского района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Общему отделу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691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691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Лантратов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557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center" w:pos="5145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left="567" w:firstLine="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4 декабря 2012 № 137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тавления и проверки сведений о доходах,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служащего администрации Школьненского сельского поселения Белореченского района</w:t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й Порядок представления и проверки сведений о доходах, об имуществе и обязательствах имущественного характера (далее  - Порядок) разработан в соответствии с Федеральным законом от 2 марта 2007 года № 25-ФЗ "О муниципальной службе в Российской Федерации, Федеральным законом от 25 декабря 2008 года № 273-ФЗ «О противодействии коррупции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орядок регулирует организацию проверки предоставляемых гражданами, претендующими на замещение должностей муниципальной службы в администрации Школьненского сельского поселения Белореченского района, а также муниципальными служащими в отношении себя, своих супруга (супруги) и несовершеннолетних детей сведений о полученных доходах, об имуществе и обязательствах имущественного характер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Сведения о доходах, об имуществе и обязательствах имущественного характера, представленные гражданами, претендующими на замещение должностей муниципальной службы в администрации Школьненского сельского поселения Белореченского района, относятся к конфиденциальной информации, если федеральными законами они не отнесены к сведениям, составляющим государственную тайну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Порядок представления сведений о доходах,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установленном частью 1 статьи 15 Федерального закона от 2 марта 2007 года «О муниципальной службе в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0" w:name="152"/>
      <w:bookmarkEnd w:id="0"/>
      <w:r>
        <w:rPr>
          <w:rFonts w:cs="Arial" w:ascii="Arial" w:hAnsi="Arial"/>
          <w:sz w:val="24"/>
          <w:szCs w:val="24"/>
        </w:rPr>
        <w:t>2.2. В случае, если гражданин или муниципальный служащий обнаружили, что в представленных ими в администрацию Школьненского сельского поселения Белореченского района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униципальный служащий может представить уточненные сведения в течение трех месяцев после окончания срока подачи сведений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Порядок проверки сведений о доходах,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снованием для осуществления проверки сведений является достаточная информация, предоставленная в письменном вид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охранительными органами, иными государственными органами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ами местного самоуправления муниципального образования Белореченский район и их должностными лицам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й палатой Российской Федераци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ой палатой Краснодарского кра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российскими средствами массовой информации, в том числе средствами массовой информации Краснодарского края и Белореченск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ешение о проведении проверки принимает глава администрации Школь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Организация проверки сведений о доходах, об имуществе и обязательствах имущественного характера возлагается на начальника общего отдела администрации Школь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 Проверка достоверности сведений о доходах, об имуществе и обязательствах имущественного характера осуществляется в срок, не превышающий 60 дней со дня принятия решения о ее проведении. При необходимости срок проведения проверки может быть продлен до 90 дней лицами, принявшими решение о ее проведе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существлении проверки начальник общего отдела администрации Школьненского сельского поселения Белореч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по согласованию с главой администрации Школьненского сельского поселения Белореченского района, проводить собеседование с гражданином или лицом, замещающим муниципальную должность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изучать представленные гражданином или лицом, замещающим муниципальную должность, дополнительные материалы, которые приобщаются к материалам проверки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получать от гражданина или лица, замещающего муниципальную должность, пояснения по представленным им материалам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направлять в установленном порядке запрос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муниципальную должность Российской Федерации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муниципальную должность Российской Федерации, установленных ограничений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наводить справки у физических лиц и получать от них информацию с их соглас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 В запросе, предусмотренном подпунктом "г" пункта 3.3. настоящего Положения, указываются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фамилия, имя, отчество руководителя государственного органа или организации, в которые направляется запрос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нормативный правовой акт, на основании которого направляется запрос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фамилия, имя, отчество, дата и место рождения, место регистрации, жительства и (или) пребывания, должность и место работы (службы) гражданина или лица, замещающего муниципальную должность Российской Федерации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лица, замещающего муниципальную должность Российской Федерации, в отношении которого имеются сведения о несоблюдении им установленных ограничений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содержание и объем сведений, подлежащих проверке;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срок представления запрашиваемых сведений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) фамилия, инициалы и номер телефона служащего, подготовившего запрос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другие необходимые свед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На период проведения проверки муниципальный служащий может быть отстранен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иод отстранения муниципаль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Начальник общего отдела администрации Школьненского сельского поселения Белореченского района в обязательном порядке должен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) уведомить в письменной форме муниципального служащего о начале в отношении его проверки и разъяснить ему содержание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http://base.garant.ru/196300/" \l "1222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дпункта "б"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1" w:name="1222"/>
      <w:bookmarkEnd w:id="1"/>
      <w:r>
        <w:rPr>
          <w:rFonts w:cs="Arial" w:ascii="Arial" w:hAnsi="Arial"/>
          <w:sz w:val="24"/>
          <w:szCs w:val="24"/>
        </w:rPr>
        <w:t>б) провести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8. Результаты проверки являются конфиденциальной информацией и приобщаются к личному делу лица, в отношении которого проводилась проверк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О результатах проверки начальник общего отдела администрации Школьненского сельского поселения Белореченского района обязан письменно проинформировать представителя нанимателя (работодателя)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Представитель нанимателя (работодатель), уполномоченный назначать гражданина на должность муниципальной службы или назначивший гражданина на должность муниципальной службы, рассмотрев представленный доклад, принимает одно из следующих решений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назначить гражданина на должность муниципальной службы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в назначении на должность муниципальной службы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именить к муниципальному служащему меры юридической ответственности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редставить материалы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Материалы проверки хранятся в общем отделе администрации Школьненского сельского поселения Белореченского района в течение трех лет со дня ее окончания, после чего передаются в архив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Ответственность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Муниципальный служащий, несвоевременно представивший сведения о доходах, об имуществе и обязательствах имущественного характера либо представивший недостоверные указанные сведения, несет ответственность в соответствии с действующим законодательством о муниципальной служб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 За разглашение сведений о доходах, об имуществе и обязательствах имущественного характера начальник общего отдела администрации Школьненского  сельского поселения Белореченского района несет дисциплинарную ответственность (вплоть до увольнения) за несоблюдение настоящего порядка, а также предусмотренную законодательством РФ ответственность за разглашение сведений, отнесенных к государственной тайне, или являющихся конфиденциальными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В.Борцова</w:t>
      </w:r>
    </w:p>
    <w:sectPr>
      <w:type w:val="nextPage"/>
      <w:pgSz w:w="11906" w:h="16838"/>
      <w:pgMar w:left="1701" w:right="578" w:gutter="0" w:header="0" w:top="113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29:00Z</dcterms:created>
  <dc:creator>Орготдел администрации Белореченского района</dc:creator>
  <dc:description/>
  <cp:keywords/>
  <dc:language>en-US</dc:language>
  <cp:lastModifiedBy>Admin</cp:lastModifiedBy>
  <cp:lastPrinted>2012-12-07T10:40:00Z</cp:lastPrinted>
  <dcterms:modified xsi:type="dcterms:W3CDTF">2012-12-12T13:14:00Z</dcterms:modified>
  <cp:revision>56</cp:revision>
  <dc:subject/>
  <dc:title> </dc:title>
</cp:coreProperties>
</file>